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ЕМСКОЕ  СОБРАНИЕ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4"/>
          <w:szCs w:val="28"/>
        </w:rPr>
      </w:pPr>
      <w:r>
        <w:rPr>
          <w:spacing w:val="60"/>
          <w:sz w:val="24"/>
          <w:szCs w:val="28"/>
        </w:rPr>
      </w:r>
    </w:p>
    <w:p>
      <w:pPr>
        <w:pStyle w:val="Heading1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1.12.2012г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1.12.2012г.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О районном бюдже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основные характеристики районного бюджета на 2013 год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348142,9  тыс.рубле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 348142,9  тыс.рублей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твердить Перечень и коды главных администраторов доходов районного бюджета согласно приложению 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финансирования  дефицита районного бюджета согласно приложению 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поступления доходов по группам, подгруппам и статьям      бюджетной классификации  в пределах общего объема доходов, утвержденного статьей 1 настоящего Решения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имка, пени и штрафы за несвоевременную уплату налогов зачисляются в соответствующий бюджет по нормативам, действующим в текущем финансовом год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имка, пени и штрафы по отмененным налогам и сборам зачисляются в соответствующий бюджет по нормативам, действовавшим в году, предшествующем текущему финансовому год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ормативы распределения доходов бюджета, не установленные бюджетным законодательством Российской Федерации и зачисляемые в бюджет Шарангского муниципального района:</w:t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  <w:t>1)  невыясненные поступления, зачисляемые в бюджет муниципального района - по нормативу 100 процен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становить минимальный размер отчисления в районный бюджет части прибыли муниципальных  предприятий Шарангского муниципального района, остающейся после уплаты налогов и иных обязательных платежей в бюджет, в размере  20 процент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часть прибыли муниципальных  предприятий Шарангского муниципального района, подлежащая перечислению в районный бюджет в 2013 году, определяется в соответствии с Положением о порядке перечисления в районный бюджет части прибыли муниципальных унитарных предприятий, утвержденным решением Земского собрания Шарангского района от 30.11.2005г. № 17 « Об утверждении Положения о порядке перечисления в районный бюджет части прибыли муниципальных унитарных предприятий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Часть прибыли муниципальных предприятий Шарангского муниципального района за 2012 год подлежит перечислению в районный бюджет не позднее 1 мая 2013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Normal"/>
        <w:ind w:left="7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источники финансирования дефицита районного бюджета на 2013 год согласно приложению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7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твержденного статьей 1 настоящего решения: 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распределение бюджетных ассигнований по разделам и подразделам, целевым статьям и видам расходов классификации расходов бюджета согласно приложению 5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районного бюджета согласно приложению 6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перечень районных целевых программ, предусмотренных к финансированию за счет средств районного бюджета согласно приложению 7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общий объем бюджетных ассигнований на исполнение публичных нормативных обязательств в сумме 1297,2 тыс.рублей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твердить резервный фонд администрации Шарангского муниципального района в сумме 1000,0 тыс. рублей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</w:t>
      </w:r>
    </w:p>
    <w:p>
      <w:pPr>
        <w:pStyle w:val="Normal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 Остатки средств на счете финансового управления администрации Шарангского муниципального района Нижегородской области, открытом в ОАО КБ “Ассоциация» в соответствии с законодательством Российской Федерации и нормативно-правовыми актами Шарангского муниципального района, на котором отражаются операции со средствами, поступающими во временное распоряжение казенных учреждений Шарангского муниципального района, могут перечисляться финансовым управлением администрации Шарангского муниципального района в 2013 году с соответствующего счета финансового управления администрации Шарангского муниципального района в районный бюджет с их возвратом до 31 декабря 2013 года на указанный счет в порядке, установленном финансовым управлением администрации Шарангского муниципального района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 Проведение кассовых выплат казенных учреждений Шарангского муниципального района за счет средств, поступающих в их временное распоряжение, осуществляется не позднее второго рабочего дня, следующего за днем представления казенными учреждениями Шарангского муниципального района платежных документов в  финансовое управление администрации Шарангского муниципального района Нижегородской области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 Безвозмездные поступления от физических и юридических лиц, неиспользованные казенными учреждениями Шарангского муниципального района и оставшиеся на 1 января 2013 года на лицевом счете районного бюджета, открытом в Управлении федерального казначейства по Нижегородской области, при наличии потребности, могут быть использованы казенными учреждениями Шарангского муниципального района в текущем финансовом году на те же цели, с последующим уточнением бюджетных ассигнований, предусмотренных настоящим решением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Безвозмездные поступления от физических и юридических лиц, в том числе добровольные пожертвования, поступающие казенным учреждениям Шарангского муниципального района, в полном объеме зачисляются в районный бюджет и направляются на финансовое обеспечение осуществления функций казенных учреждений Шарангского муниципального района в соответствии с их целевым назначением сверх бюджетных ассигнований, предусмотренных в районном бюджете, в порядке, установленном финансовым управлением администрации Шарангского муниципального района </w:t>
      </w:r>
      <w:r>
        <w:rPr>
          <w:rFonts w:cs="Times New Roman" w:ascii="Times New Roman" w:hAnsi="Times New Roman"/>
          <w:kern w:val="2"/>
          <w:sz w:val="28"/>
          <w:szCs w:val="28"/>
        </w:rPr>
        <w:t>Нижегород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  бюджетам поселений Шарангского муниципального района в сумме 51893,0 тыс. рублей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1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. Утвердить общий объем районного фонда финансовой поддержки поселений на 2013 год в сумме 23412,4 тыс. рублей, в том числе объем дотаций на выравнивание бюджетной обеспеченности поселений, предоставляемых за счет собственных доходов и источников финансирования дефицита районного бюджета в сумме 23369,6 тыс.рублей, и объем дотаций на выравнивание бюджетной обеспеченности поселений, предоставляемых за счет субвенции из областного фонда компенсаций на 2013 год в сумме 42,8 тыс. рублей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уровень расчетной бюджетной обеспеченности, выбранный в качестве критерия выравнивания расчетной бюджетной обеспеченности поселений Шарангского муниципального района, в размере 3,0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3. Утвердить распределение дотаций из районного фонда финансовой поддержки поселений на выравнивание бюджетной обеспеченности поселений, в части, формируемой за счет собственных доходов и источников финансирования дефицита районного бюджета согласно приложению 8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дотаций из районного фонда финансовой поддержки поселений в части, формируемой за счет субвенции из областного фонда компенсаций бюджетам муниципальных районов Нижегородской области на исполнение полномочий органов государственной власти Нижегородской области по расчету и предоставлению дотаций бюджетам поселений согласно приложению 9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2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73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в составе межбюджетных трансфертов:</w:t>
      </w:r>
    </w:p>
    <w:p>
      <w:pPr>
        <w:pStyle w:val="ConsPlusTitle"/>
        <w:widowControl/>
        <w:ind w:firstLine="73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Субвенцию на осуществление государственных полномочий Российской Федерации по первичному воинскому учету на территориях, где отсутствуют военные комиссариаты в сумме 613,5 тыс.рублей согласно приложения 10 ;</w:t>
      </w:r>
    </w:p>
    <w:p>
      <w:pPr>
        <w:pStyle w:val="ConsPlusTitle"/>
        <w:widowControl/>
        <w:ind w:firstLine="73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Иные межбюджетные трансферты бюджетам поселений в сумме 27867,1 тыс.руб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37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Статья 13.</w:t>
      </w:r>
    </w:p>
    <w:p>
      <w:pPr>
        <w:pStyle w:val="ConsPlusTitle"/>
        <w:widowControl/>
        <w:ind w:firstLine="737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в составе иных межбюджетных трансфертов 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жбюджетные трансферты на поддержку мер по обеспечению сбалансированности бюджетов поселений в сумме 24274,4 тыс. рублей согласно приложению 11;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жбюджетные трансфер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реализацию программы «Организация общественных оплачиваемых работ и временного трудоустройства на территории Шарангского муниципального района в 2013 году» в сумме 70 тыс.рублей согласно приложению 12.</w:t>
      </w:r>
    </w:p>
    <w:p>
      <w:pPr>
        <w:pStyle w:val="ConsPlusTitle"/>
        <w:widowControl/>
        <w:ind w:firstLine="7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оложение о порядке формирования, распределения и использования иных межбюджетных трансфертов, предоставляемых бюджетам поселений Шарангского муниципального района на реализацию программы «Организация общественных оплачиваемых работ и временного трудоустройства на территории Шарангского муниципального района в 2013 году» согласно приложению 13.</w:t>
      </w:r>
    </w:p>
    <w:p>
      <w:pPr>
        <w:pStyle w:val="ConsPlusTitle"/>
        <w:widowControl/>
        <w:ind w:firstLine="7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37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</w:t>
      </w:r>
    </w:p>
    <w:p>
      <w:pPr>
        <w:pStyle w:val="ConsPlusTitle"/>
        <w:widowControl/>
        <w:ind w:firstLine="73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3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в составе межбюджетных трансфертов бюджету Шарангской поселковой администрации иные межбюджетные трансферты:</w:t>
      </w:r>
    </w:p>
    <w:p>
      <w:pPr>
        <w:pStyle w:val="ConsPlusTitle"/>
        <w:widowControl/>
        <w:ind w:firstLine="73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185,2 тыс.рублей;</w:t>
      </w:r>
    </w:p>
    <w:p>
      <w:pPr>
        <w:pStyle w:val="ConsPlusTitle"/>
        <w:widowControl/>
        <w:ind w:firstLine="73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 улучшение жилищных условий граждан, переселяемых из аварийного жилищного фонда 1226,6 тыс.рублей;</w:t>
      </w:r>
    </w:p>
    <w:p>
      <w:pPr>
        <w:pStyle w:val="ConsPlusTitle"/>
        <w:widowControl/>
        <w:ind w:firstLine="7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а обеспечение мероприятий по  капитальному ремонту многоквартирных домов  252,5 тыс.рублей;</w:t>
      </w:r>
    </w:p>
    <w:p>
      <w:pPr>
        <w:pStyle w:val="ConsPlusTitle"/>
        <w:widowControl/>
        <w:ind w:firstLine="7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а обеспечение земельных участков под малоэтажное жилищное строительство инженерной и дорожной инфраструктурой в рамках ОЦП «Стимулирование малоэтажного жилищного строительства в Нижегородской области на 2011-2013 годы» 1768,2 тыс.рублей;</w:t>
      </w:r>
    </w:p>
    <w:p>
      <w:pPr>
        <w:pStyle w:val="ConsPlusTitle"/>
        <w:widowControl/>
        <w:ind w:firstLine="73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 реализацию адресной программы «Переселение граждан из аварийного жилищного фонда на территории муниципального образования р.п. Шаранга Шарангского муниципального района Нижегородской области с учетом необходимости развития малоэтажного жилищного строительства на 2013-2014годы» 90,2 тыс.рублей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1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дминистрация Шарангского муниципального района Нижегородской области  возмещает из районного бюджета в пределах предусмотренных настоящим решением бюджетных ассигнований, части затрат на уплату процентов по кредитам, полученным в российских кредитных организациях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рядке и на условиях, установленных в соответствии с постановлением администрации Шарангского района от 18.11.2010 г. № 127 «Об утверждении районной целевой программы «Обеспечение жильем молодых семей в Шарангском районе Нижегородской области» на период 2011-2013 годов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рядке и на условиях, установленных в соответствии с постановлением администрации  Шарангского района от 14.10.2011 г. № 98 « Об утверждении районной целевой программы «Ипотечное жилищное кредитование населения Шарангского района Нижегородской области»  на 2012 – 2020 год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Статья 16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Субсидии юридическим лицам (за исключением субсидий муниципальным учреждениям), индивидуальным предпринимателям и физическим лицам-производителям товаров, работ, услуг, предусмотренные настоящим Решением, предоставляются в целях возмещения затрат или недополученных доходов в порядке, установленном администрацией Шарангского муниципального района, в следующих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оплату расходов, связанных с производством и распространением средств массовой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мпенсацию убытков от эксплуатации ба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возмещение убытков по водоотведению, очистке сточных вод и эксплуатации объектов, используемых для утилизации (захоронения) твердых бытовых отход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казание финансовой поддержки автотранспортных предприят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финансовую поддержку сельскохозяйственных товаропроизводителей  по следующим направления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компенсация части затрат на приобретение средств химизаци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омпенсация части затрат по страхованию урожая сельскохозяйственных культур, урожая многолетних насаждений и посадок многолетних насажд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и увеличение поголовья КРС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элитного семеновод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леменного животноводств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обретение элитных семян, кормов, удобрений, горюче-смазочных материалов, оборудования животноводческих ферм, сельскохозяйственного инвентар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ельскохозяйственной техни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жилья для работников, занятых в сельскохозяйственном производств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казание финансовой помощи по уплате сельскохозяйственными предприятиями земельного налог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монт животноводческих фер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в области сельского хозяй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 на софинансирование районной целевой программы  поддержки и развития малого предпринимательства в Шарангском муниципальном районе на 2011-2013 годы, утвержденной постановлением администрации Шарангского муниципального района от 22.06.2011г №5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татья 17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Установить коэффициент увеличения (индексации) размеров ежемесячного денежного вознаграждения по муниципальным должностям Шарангского района  и размеров окладов денежного содержания муниципальных служащих Шарангского района с 1 октября 2013 года равным 1,07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Шарангского муниципального района на 2013 год  в размере 0 процентов от утвержденного общего годового объема доходов районного бюджета без учета утвержденного объема  безвозмездных поступлений и  поступлений налоговых доходов  по дополнительным  нормативам отчислени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верхний предел муниципального долга Шарангского муниципального района на 1 января 2014 года в размере 0,0 тысяч рублей, в том числе установить верхний предел долга по муниципальным гарантиям на 1 января 2014 года в размере 0,0 тысяч рублей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firstLine="180"/>
        <w:jc w:val="both"/>
        <w:rPr/>
      </w:pPr>
      <w:r>
        <w:rPr>
          <w:szCs w:val="28"/>
        </w:rPr>
        <w:t>Статья 19.</w:t>
      </w:r>
    </w:p>
    <w:p>
      <w:pPr>
        <w:pStyle w:val="TextBody"/>
        <w:ind w:left="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лить срок действия с 1 января  по 31 декабря 2013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ожения о расходовании субвенции, выделяемой из областного бюджета на исполнение полномочий в области общего образования», утвержденного решением Земского собрания от 23 декабря 2005 г. № 2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ожения о порядке использования субвенции на осуществление государственных полномочий по проведению аттестации педагогических работников муниципальных образовательных учреждений с целью подтверждения 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», утвержденного решением Земского собрания Шарангского района от  9 марта 2010 года № 3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ожения о порядке формирования, предоставления и использования и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, предоставляемых бюджетам поселений Шарангского района для компенсации дополнительных расходов, возникших в результате решений, принятых органами власти другого уровня», утвержденного решением Земского собрания Шарангского района от 9 августа 2011 года №29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«Положения о расходовании субвенции на осуществление отдельных государственных полномочий в области сельскохозяйственного производства», утвержденного решением Земского собрания от 14 декабря 2007 года № 50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«Положения о порядке распределения бюджетам поселений, входящих в состав Шарангского района , субвенций на осуществление полномочий по первичному воинскому учету на территориях , где отсутствуют военные комиссариаты», утвержденного решением Земского собрания от 27 марта 2008 года № 2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ожения о порядке использования субвенции на осуществление государственных полномочий по исполнению функций комиссий по делам несовершеннолетних и защите их прав, передаваемых бюджету Шарангского района», утвержденного решением Земского собрания от 14 декабря 2007 года № 50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ожения о порядке использования субвенции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передаваемую бюджету Шарангского района Нижегородской области», утвержденного решением Земского собрания от 14 декабря 2007 г. № 50  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ожения о порядке распределения и использования субвенции на доплату к заработной плате молодым специалистам, работающим в учреждениях образования, здравоохранения, спорта и культуры Шарангского района Нижегородской области, передаваемой бюджету Шарангского района Нижегородской области», утвержденного решением Земского собрания от 14 декабря 2007 года  № 50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ожения о порядке использования 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, передаваемых бюджету Шарангского района», утвержденного решением Земского собрания от 27 марта 2008 г. № 2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ожения о порядке предоставления и использования и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бюджетных трансфертов, предоставляемых бюджетам поселений Шарангского района на обеспечение мероприятий по  капитальному ремонту многоквартирных домов  на текущий финансовый год», утвержденного решением Земского собрания Шарангского района от  9 августа 2011 года № 29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ложения о порядке предоставления и использования и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, предоставляемых бюджетам поселений Шарангского района на обеспечение мероприятий по  переселению граждан из аварийного жилищного фонда на текущий финансовый год», утвержденного решением Земского собрания Шарангского района от 9 августа 2011 года №29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ожения о порядке предоставления и использования иных межбюджетных трансфертов бюджетам поселений Шарангского района в рамках ОЦП «Стимулирование малоэтажного жилищного строительства в Нижегородской области на 2011-2013 годы» на обеспечение земельных участков под малоэтажное жилищное строительство инженерной и дорожной инфраструктурой», утвержденного решением Земского собрания Шарангского района от  23 декабря 2011 года №54.</w:t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firstLine="180"/>
        <w:jc w:val="both"/>
        <w:rPr/>
      </w:pPr>
      <w:r>
        <w:rPr>
          <w:bCs w:val="false"/>
          <w:szCs w:val="28"/>
        </w:rPr>
        <w:t xml:space="preserve">  </w:t>
      </w:r>
      <w:r>
        <w:rPr>
          <w:bCs w:val="false"/>
          <w:szCs w:val="28"/>
        </w:rPr>
        <w:t>Статья  20.</w:t>
      </w:r>
    </w:p>
    <w:p>
      <w:pPr>
        <w:pStyle w:val="TextBody"/>
        <w:ind w:left="180" w:firstLine="18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left="180" w:firstLine="18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Настоящее решение вступает в силу с 1 января 2013 года</w:t>
      </w:r>
      <w:r>
        <w:rPr>
          <w:b w:val="false"/>
        </w:rPr>
        <w:t>.</w:t>
      </w:r>
    </w:p>
    <w:p>
      <w:pPr>
        <w:pStyle w:val="TextBody"/>
        <w:ind w:left="180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80" w:firstLine="180"/>
        <w:rPr/>
      </w:pPr>
      <w:r>
        <w:rPr/>
      </w:r>
    </w:p>
    <w:p>
      <w:pPr>
        <w:pStyle w:val="TextBody"/>
        <w:ind w:left="180" w:firstLine="180"/>
        <w:rPr/>
      </w:pPr>
      <w:r>
        <w:rPr/>
      </w:r>
    </w:p>
    <w:p>
      <w:pPr>
        <w:pStyle w:val="TextBody"/>
        <w:ind w:left="180" w:firstLine="180"/>
        <w:rPr/>
      </w:pPr>
      <w:r>
        <w:rPr/>
      </w:r>
    </w:p>
    <w:p>
      <w:pPr>
        <w:pStyle w:val="TextBody"/>
        <w:ind w:left="180" w:firstLine="180"/>
        <w:rPr/>
      </w:pPr>
      <w:r>
        <w:rPr/>
      </w:r>
    </w:p>
    <w:p>
      <w:pPr>
        <w:pStyle w:val="TextBody"/>
        <w:ind w:left="180" w:firstLine="180"/>
        <w:rPr/>
      </w:pPr>
      <w:r>
        <w:rPr/>
      </w:r>
    </w:p>
    <w:p>
      <w:pPr>
        <w:pStyle w:val="TextBody"/>
        <w:ind w:left="180" w:firstLine="180"/>
        <w:jc w:val="left"/>
        <w:rPr>
          <w:b w:val="false"/>
          <w:b w:val="false"/>
        </w:rPr>
      </w:pPr>
      <w:r>
        <w:rPr>
          <w:b w:val="false"/>
        </w:rPr>
        <w:t>Глава местного самоуправления района                              В.И.Бахтин</w:t>
      </w:r>
    </w:p>
    <w:p>
      <w:pPr>
        <w:pStyle w:val="Normal"/>
        <w:tabs>
          <w:tab w:val="clear" w:pos="708"/>
          <w:tab w:val="left" w:pos="544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26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ind w:firstLine="567"/>
      <w:jc w:val="both"/>
    </w:pPr>
    <w:rPr/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13:00Z</dcterms:created>
  <dc:creator>Домрачева</dc:creator>
  <dc:description/>
  <cp:keywords/>
  <dc:language>en-US</dc:language>
  <cp:lastModifiedBy>User</cp:lastModifiedBy>
  <cp:lastPrinted>2012-11-12T17:48:00Z</cp:lastPrinted>
  <dcterms:modified xsi:type="dcterms:W3CDTF">2012-12-25T04:29:00Z</dcterms:modified>
  <cp:revision>13</cp:revision>
  <dc:subject/>
  <dc:title>ПРОЕКТ</dc:title>
</cp:coreProperties>
</file>